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WAM CY4.5 Output Documentation</w:t>
      </w:r>
    </w:p>
    <w:p>
      <w:pPr>
        <w:pStyle w:val="Normal"/>
        <w:ind w:left="360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WRITE(IU67,444)IT,IS,DATE(IT),NAME(IS),OUTLAT(IS),OUTLONG(IS),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&amp;                SERIE(IT,1:3,IS), SERIE(IT,4,IS)*1000, SERIE(IT,14,IS),  &amp;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&amp;                SERIE(IT,7:13,IS), SERIE(IT,15:21,IS), SERIE(IT,23:29,IS)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44 FORMAT(i3,I3,1X,A14,1X,A6,1X,2F8.3,F6.1,F5.0,F5.2,F5.2,F5.2,3(5F6.2,2F5.0))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T</w:t>
        <w:tab/>
        <w:tab/>
        <w:tab/>
        <w:t>Counter on output time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</w:t>
        <w:tab/>
        <w:tab/>
        <w:tab/>
        <w:t xml:space="preserve">Second counter on station 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E:  </w:t>
        <w:tab/>
        <w:tab/>
        <w:tab/>
        <w:t xml:space="preserve">Year , month, day, hour, minute, second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ME:</w:t>
        <w:tab/>
        <w:tab/>
        <w:tab/>
        <w:t xml:space="preserve">Station ID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XOUTLAT:</w:t>
        <w:tab/>
        <w:tab/>
        <w:t>Latitude in degre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XOUTLONG:</w:t>
        <w:tab/>
        <w:tab/>
        <w:t>Longitude in degrees Ea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10GR</w:t>
        <w:tab/>
        <w:tab/>
        <w:tab/>
        <w:t>Wind Speed in (m/s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UDIR_GR</w:t>
        <w:tab/>
        <w:tab/>
        <w:t>Wind Direction in (deg 0 from the north, clockwis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_GR</w:t>
        <w:tab/>
        <w:tab/>
        <w:tab/>
        <w:t>Frictional Velocity (m/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D_GR:</w:t>
        <w:tab/>
        <w:tab/>
        <w:t>Drag Coefficient * 1000 (unit-less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AUW_GR:</w:t>
        <w:tab/>
        <w:tab/>
        <w:t>Wave Stress (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/s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S_GR:</w:t>
        <w:tab/>
        <w:tab/>
        <w:t>Significant Wave Height Total  in (m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PER_GR:</w:t>
        <w:tab/>
        <w:tab/>
        <w:t xml:space="preserve">Peak Spectral Wave Period Discrete Spectral Band (s) 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PER_GR:</w:t>
        <w:tab/>
        <w:tab/>
        <w:t>Mean Wave Period (s)</w:t>
      </w:r>
    </w:p>
    <w:p>
      <w:pPr>
        <w:pStyle w:val="Normal"/>
        <w:ind w:left="3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gral of 1.0/f</w:t>
      </w:r>
      <w:r>
        <w:rPr>
          <w:rFonts w:cs="Arial" w:ascii="Arial" w:hAnsi="Arial"/>
          <w:sz w:val="20"/>
          <w:vertAlign w:val="superscript"/>
        </w:rPr>
        <w:t>-1</w:t>
      </w:r>
      <w:r>
        <w:rPr>
          <w:rFonts w:cs="Arial" w:ascii="Arial" w:hAnsi="Arial"/>
          <w:sz w:val="20"/>
        </w:rPr>
        <w:t>E(f,θ)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M1_GR:</w:t>
        <w:tab/>
        <w:tab/>
        <w:t>First Moment Wave Period (s)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</w:rPr>
        <w:tab/>
        <w:tab/>
        <w:tab/>
        <w:tab/>
        <w:t>[Integral of f</w:t>
      </w:r>
      <w:r>
        <w:rPr>
          <w:rFonts w:eastAsia="Symbol" w:cs="Symbol" w:ascii="Symbol" w:hAnsi="Symbol"/>
          <w:sz w:val="20"/>
        </w:rPr>
        <w:t></w:t>
      </w:r>
      <w:r>
        <w:rPr>
          <w:rFonts w:cs="Arial" w:ascii="Arial" w:hAnsi="Arial"/>
          <w:sz w:val="20"/>
        </w:rPr>
        <w:t>E(f,</w:t>
      </w:r>
      <w:r>
        <w:rPr>
          <w:rFonts w:eastAsia="Symbol" w:cs="Symbol" w:ascii="Symbol" w:hAnsi="Symbol"/>
          <w:sz w:val="20"/>
        </w:rPr>
        <w:t></w:t>
      </w:r>
      <w:r>
        <w:rPr>
          <w:rFonts w:cs="Arial" w:ascii="Arial" w:hAnsi="Arial"/>
          <w:sz w:val="20"/>
        </w:rPr>
        <w:t>)  then inverted for period]</w:t>
      </w:r>
    </w:p>
    <w:p>
      <w:pPr>
        <w:pStyle w:val="Normal"/>
        <w:ind w:left="2880" w:hanging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M2_GR:</w:t>
        <w:tab/>
        <w:t xml:space="preserve">Second Moment Wave Period (s)  </w:t>
      </w:r>
    </w:p>
    <w:p>
      <w:pPr>
        <w:pStyle w:val="Normal"/>
        <w:ind w:left="2880" w:firstLine="720"/>
        <w:rPr/>
      </w:pPr>
      <w:r>
        <w:rPr>
          <w:rFonts w:cs="Arial" w:ascii="Arial" w:hAnsi="Arial"/>
          <w:sz w:val="20"/>
        </w:rPr>
        <w:t>[ Integral of f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eastAsia="Symbol" w:cs="Symbol" w:ascii="Symbol" w:hAnsi="Symbol"/>
          <w:sz w:val="20"/>
        </w:rPr>
        <w:t></w:t>
      </w:r>
      <w:r>
        <w:rPr>
          <w:rFonts w:cs="Arial" w:ascii="Arial" w:hAnsi="Arial"/>
          <w:sz w:val="20"/>
        </w:rPr>
        <w:t>E(f,</w:t>
      </w:r>
      <w:r>
        <w:rPr>
          <w:rFonts w:eastAsia="Symbol" w:cs="Symbol" w:ascii="Symbol" w:hAnsi="Symbol"/>
          <w:sz w:val="20"/>
        </w:rPr>
        <w:t></w:t>
      </w:r>
      <w:r>
        <w:rPr>
          <w:rFonts w:cs="Arial" w:ascii="Arial" w:hAnsi="Arial"/>
          <w:sz w:val="20"/>
        </w:rPr>
        <w:t>)  then inverted for period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ab/>
        <w:t>MDIR_GR</w:t>
        <w:tab/>
        <w:tab/>
        <w:t>Vector Mean Wave Direction in (deg 0 from the north, clockwise)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E_GR</w:t>
        <w:tab/>
        <w:tab/>
        <w:t>Directional Spread at the Mean Wave direction in (deg)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S_SEA_GR</w:t>
        <w:tab/>
        <w:tab/>
        <w:t xml:space="preserve">Same as above but for the wind sea portion 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ER_SEA_G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ab/>
        <w:t>MPER_SEA_GR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M1_SEA_GR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M2_SEA_GR 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DIR_SEA_G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ab/>
        <w:t>SPRE_SEA_G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S_SWELL_GR</w:t>
        <w:tab/>
        <w:t>Same as above but for the swell portion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ER_SWELL_G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ab/>
        <w:t>MPER_SWELL_GR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M1_SWELL_GR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M2_SWELL_G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ab/>
        <w:t>MDIR_SWELL_GR</w:t>
      </w:r>
    </w:p>
    <w:p>
      <w:pPr>
        <w:pStyle w:val="Normal"/>
        <w:ind w:firstLine="720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</w:rPr>
        <w:t>SPRE_SWELL_GR</w:t>
      </w:r>
    </w:p>
    <w:p>
      <w:pPr>
        <w:pStyle w:val="Normal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ALL DIRECTIONS ARE IN METEOROLOGICAL COORDINATE SYSTEM: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0-deg from the north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90-deg from the east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3:00:00Z</dcterms:created>
  <dc:creator>Robert Jensen</dc:creator>
  <dc:description/>
  <cp:keywords/>
  <dc:language>en-US</dc:language>
  <cp:lastModifiedBy>U4HCCREJ</cp:lastModifiedBy>
  <dcterms:modified xsi:type="dcterms:W3CDTF">2010-12-02T13:25:00Z</dcterms:modified>
  <cp:revision>10</cp:revision>
  <dc:subject/>
  <dc:title>WAM CY4</dc:title>
</cp:coreProperties>
</file>